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SETQ RTB-RTB-BITS '(RTB-PRE-BREAK RTB-USELESS RTB-QUOTE-CHAR RTB-STRING-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B-POST-BREAK RTB-RTM RTB-OTHER RTIN-SIGN RTIN-ARROW RTIN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B-PRINT-SLASHIFY-FIRST RTB-PRINT-SLASHIF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TB BIT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KEN INPUT BITS INTERPRETED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1) TOKEN "PRE" BREAK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B-PRE-BREAK</w:t>
        <w:tab/>
        <w:t>CHARACTER BREAKS PREVIOUS TOKEN IF THIS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HARACTER IS UNRCHED, AND PROCESSED AGAIN AS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F NEXT TOKEN.  IF TOKEN BEING BUILT IS NULL WHEN RTB-PRE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S ENCOUNTERED, THE RTB-PRE-BREA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2) CHARACTER TRANSLATION:  THE "ASCII VALUE" OF THE CHARACTER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S TRANSLATION. THIS CAN SIMPLY CHANGE ONE CHARAC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T IS ALSO USEFUL IN MAPPING A SINGLE CHARACTER OBJECT INTO IT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UNCTION (SEE RTB-RTM). THE ORIGINAL CHARACTER SYNTAX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3) "USELESS" CHARACTER FLU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B-USELESS</w:t>
        <w:tab/>
        <w:t>CHARACTER IS DISCARDED. NOTE THAT IF RTB-PRE-BREAK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IS CHARACTER WILL STILL HAVE HAD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REAKING THE PREVIOU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B-QUOTE-CHAR  FOLLOWING CHAR IS READ, AND IT IS COMBINED INTO TOK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F THIS ONE, USING THIS ONE'S FLAG SYNTAX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B-STRING-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HARACTERS FOLLOWING ARE READ INTO A STRING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HARACTER DELIMITS THE END OF THE STRING. RTB-QUOTE-CH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TILL WORK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B-RTM</w:t>
        <w:tab/>
        <w:tab/>
        <w:t>CHARACTER IS (PRESUMABLY) A "MACRO-OPERATION" LIKE OPEN, RU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TC.  IF NOT FIRST CHAR OF TOKEN, ERROR.  EL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TRANSLATED CHARACTER CODE, WITH THE SECOND VALUE 'R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OTHERWISE-</w:t>
        <w:tab/>
        <w:t>THE CHARACTER IS COMBINED INTO THE "TOKEN BEING BU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HEN ANYTHING IS STORED INTO A TOKEN, THE FLAG SYNTAX BROUGHT ALO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S INTERPRETED.  IF THE RTS-STOP BIT GETS SET, THE REST OF THE FLA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T INTERPRETED.  THEN RTS-NOT-NULL IS SET, AND RTS-FLAG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TS-FLAG-DELAYED.  RTS-FLAG IS THEN CLEARED. FINALLY, IF RTS-BREAK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 POST BREAK, (SEE BELOW),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4) TOKEN "POST" BREAK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TB-POST-BREAK     THE TOKEN BEGIN BUILT IS TERMINA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5) IF NO BREAK HAS OCCURED, THE NEXT CHARACTER IS REA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A BREAK HAS OCCURED, THE STRING CONSTITUTING THE TOKEN AN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CCUMULATED WHILE READING IT IN ARE RETURNED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ABOVE COMPLETELY DESCRIBES THE CONSTRUCTION OF TOKENS.  HOWEVER, A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BEING CONSTRUCTED, CERTAIN FLAG BITS ARE MAINTAINED TO HELP THE CALLE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 WHAT KIND OF A TOKEN IT IS. THERE ARE 20. FLAG BITS, ALL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AT THE BEGINNING OF A TOKEN.  EACH CHARACTER HAS FIELD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PABLE OF SEPECIFING A BIT TO BE TESTED, AN INVERT SENSE BIT, A B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FECTED IF THE SPECIFIED CONDITION IS TRUE AND THIS CHARACTE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THE "MODE OF AFFECTATION" (SET, CLEAR, CO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E SUCH FIELD CAN BE ACCOMODATED WITHIN THE READ-TABLE ITSELF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E IS NECESSARY FOR A PARTICULAR CHARACTER, THEY ARE SPECIFIED A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PROCESSING OCCURS AT THE TIME THE CHARACTER IS COMBINED INTO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INITIAL READ-TABLE, THE FOLLOWING ASSIGNMENT OF THESE BITS I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Q RTB-RTS-BITS '(RTS-FALSE RTS-NOT-NULL RTS-FLAG RTS-FLAG-DELAYED RTS-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S-DIGIT RTS-POINT RTS-DIGS-TO-RIGHT RTS-ALPHA-SIGN RTS-EXP-SHFT RTS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-DECIMAL RTS-STOP RTS-BREAK RTS-SIGN RTS-ALPHA-PO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FALSE 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NOT-NULL  SET BY SYSTEM AFTER ANYTHING PUT INTO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FLAG   SET AS USUAL, STORED IN RTS-FLAG-DELAYED AND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INTERPRETING SYNTAX OF CURRENT CHAR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FLAG-DELAYED RTS-FLAG AS SET BY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ALPHA  SET BY A-Z AND OTHER CHARACTERS TREATED A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   SET BY ^ AND _ IF RTS-DIGI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   SET BY + AND - IF RTS-ALPHA-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SET BY . IF RTS-ALPHA-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DIGIT  SET BY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POINT  SET B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DIGS-TO-RIGHT SET BY 0-9 IF RTS-POINT ON  ("DIGITS TO RIGHT OF 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ALPHA-SIGN SET BY 0-9, CLEARED BY _ AND ^.  IF SET, + AND - SET RTS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ALSO SET BY + AND - AFTER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EXP-SHFT    SET BY ^ AND _  ("READING EXPONENT OR SHI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STRING SET BY "  SIGNALS TOK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DECIMAL SET BY . IF NOT RTS-EXP-SHFT, SELECTS DECIMAL FOR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SIGN   SET BY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ALPHA-POINT SET BY . CLEARED BY _ AND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E FOLLOWING ARE "PSEUDO BI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STOP    IF THIS GETS SET, THE REST OF THE TEST-SET PAI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CURRENT CHARAC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USED BY DIGITS IN INITIAL READTABLE TO AVOI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RTS-DIGS-TO-RIGHT IF RTS-EXP-SHF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ALSO USED BY . TO FLUSH AFTER SETTING RTS-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RTS-EXP-SHF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TS-BREAK   CAUSES A POST BREAK.  REMAINS ON, SO CALLER CAN T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HAPPENED.  NOT USED BY INITAL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T THE CONCLUSION OF THE TOKEN, THE FOLLOWING INTERPRETATION OF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RTS-STRING THEN TOKEN IS A STR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RTS-ALPHA OR (RTS-SIGN AND NOT RTS-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N TOKEN IS A SYMBOL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RTS-POINT AND NOT RTS-DIGIT TOKEN IS ALS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(AND PRESUMABLY DOT NOTATION)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OKEN IS A NUMB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XED POINT IF (NOT RTS-DIGS-TO-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URRENT RADIX IF (NOT RTS-DECIMA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NUMERIC CONVERSION ROUTINES ENCOUNTER A NON-DIGIT (IN WHAT IS KNOW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), THEY SHOULD PROCEED AS FOLLOWS: THE CHARACTER SHOULD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READTABLE, AND ACTION TAKEN AS APPROPRIATE TO IT INTRA-NUMER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RTS-DECIMAL BIT ONLY APPLIES TO THE MAIN NUMBER, SO THE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 EXPONENTS AND SHIFT COUNTS MUST BE PREPARED FOR EITHER OCTAL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LECTED BY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RA-NUMERIC SYSTAX BIT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TIN-SIGN (RTB-OTHER)   -&gt;  +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TIN-ARROW (RTB-OTHER)  -&gt;  ^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TIN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TB-PRINT-SLASHIFY-FIRST CAUSES PRIN1 (AS OPPOSED TO PRINC) TY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S TO SLASHIFY THE GIVEN CHARACTER IF IT IS THE FIRST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MBOL. RTB-PRINT-SLASHIFY SIMILIARLY CAUSES SLASHIFICATION IN ANY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SYMBOLS ARE USE TO EXPRESS THE BIT OPS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TT-INVERT</w:t>
        <w:tab/>
        <w:t>INVERT SENSE OF TRUTH COND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RTB-RTO-OPS '(RTO-SET RTO-CLEAR RTO-COMPLEME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TO-SET</w:t>
        <w:tab/>
        <w:t>SET 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RTO-CLEAR</w:t>
        <w:tab/>
        <w:t>CLEAR 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RTO-COMPLEMENT COMPLEMENT 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US A SINGLE BIT OP MIGHT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RTT-INVERT RTS-ALPHA)(RTO-SET RTS-DIGI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NITIAL READ TABLE HAS A 3 LIS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FIRST ELEMENT IS THE CHARACTER BITS (TOKEN CONTROL, PRINTING CONTRO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SECOND ELEMENT IS THE LIST OF FLAG OPERATION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THIRD ELEMENT IS THE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LAG OPS ARE PACKED INTO ONE FIXNUM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RTT-INVERT 1_17.)</w:t>
        <w:tab/>
        <w:tab/>
        <w:t xml:space="preserve">;INVERT SENSE OF TEST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(DEFINED SO AS TO WIN IN TES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RTS-INVERT 1_22.)</w:t>
        <w:tab/>
        <w:tab/>
        <w:t>;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RTO-SHIFT  20.)</w:t>
        <w:tab/>
        <w:tab/>
        <w:t>;SHIFT FOR SET OPS RTO-XXX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RTS-TEST-SHIFT 5)</w:t>
        <w:tab/>
        <w:tab/>
        <w:t>;BIT # TO TES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RTS-SET-SHIFT 0)</w:t>
        <w:tab/>
        <w:tab/>
        <w:t>;BIT # TO SET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RTS-BIT-MASK 37)</w:t>
        <w:tab/>
        <w:tab/>
        <w:t>;MASK TO GET BI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Q RTB-MISC '(RTT-INVERT RTS-INVERT RTO-SHIFT RTS-TEST-SHIFT RTS-SET-SHIFT RTT-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S-BIT-MAS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ST "MACRO-OPERATIONS":  AS MENTIONED ABOVE, THE CHTRAN FEATURE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TB-RTM FEATURE, IS NORMALLY USED TO IMPLEMENT LIST MACR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PEN-PAREN, CLOSE-PAREN, ETC.)  THE FOLLOWING ASSIGNMENTS ARE CONVENTION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Q RTM-OPS '(RTM-OPEN RTM-SUPER-OPEN RTM-CLOSE RTM-SUPER-CLOSE RTM-PENDING-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M-PENDING-SUPER-CLOSE RTM-RUBOUT RTM-END-OF-FILE RTM-DO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RTM-OPEN   </w:t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TM-SUPER-OPEN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;RTM-CLOSE</w:t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TM-SUPER-CLO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RTM-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RTM-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RTM-DOT </w:t>
        <w:tab/>
        <w:t>DOT NOTATION. DETECTED AT READ-TOK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RTM-CLOSE-PENDING AND RTM-SUPER-CLOSE-PENDING ARE RETURN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LIST TO INDICATE WHAT IT WAS CLO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PACE IS NORMALLY GIVEN A (RTB-PRE-BREAK RTB-USELESS) SYNTAX,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ICITLY RETURN AS A TO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