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RE LISP-MACHINE WRAP TEST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OGIN LAT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D) 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OUSE3&gt; TWICE, MENU SELECTION "SEL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.. SCREEN DIVIDED INTO 2 SECTIONS.  TOP SECTION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P FUNCTIONS,  BOTTOM SECTION DISPLAYS RUN-TIM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OTHER LISP FUNCTIONS,  TYPE M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OF PR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TEST-CALIB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MOVE PROBES TO LOCAL 1A1-10 (LEFT PROBE,  THEN RIGHT PRO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MOVE PROBES,  USE [ ] \ /  FOR DIR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OP&gt; &lt;SHIFT&gt; &lt;META&gt; &lt;CNTRL&gt; FOR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PROBE IS OVER 1A10-10,  USE &lt;MOUSE1&gt; TO DOWN/UP PR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 &lt;MOUSE2&gt; FOR ELECTRCAL CENTERING.  IF PROB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CONTACT WITH PIN,  NOTHING OCCURS,  SO MOVE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 INVOKE &lt;MOUSE3&gt; FOR MECHANICAL 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CENTERING ROUTINE WITH &lt;RUB&gt;.  THIS POPS THE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OF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DEFAULT QUSTN 1 WITH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PONSE TO QUESTN 2  -# OF BOARDS-  SHOULD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&lt;SPACE&gt;.  (INPUT IS AN ATOM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&lt;SPACE&gt; ALSO DEFAULT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"MORE" QUESTNS SHOULD BE ANSWERED WITH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AFTER CALIBRATN,  TYPE &lt;RUB&gt; TO POP CALIBTAT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TEST-PROCESS-WLR "&lt;FILENAME&gt;" 0 &lt;OP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2 BOARDS ---  &lt;FILENAME&gt; IS  CADRWD;ICMEM3 W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OP&gt;       IS  T    (ALREADY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4 BOARDS ---  &lt;FILENAME&gt; IS  CADRWD;CADR4 W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OP&gt;       IS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ROUTINE TAKES SOME TIME IN BEGINNG TO READ-IN DATA AND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ALL&gt;  ABORTS ROUTINE AND RETURNS CONTROL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AN ERROR OCCURS, AN    APPEARS.  RESPONSES INCLUD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C  WILL CONTINUE PROCESS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Z  ABORTS ERROR MODE AND RETURNS CONTROL TO THE MONI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ERROR IS DUE TO CHAOS,  (CHAOS:RESET)  WILL RE-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.  THIS MAY NOT BE NECESSARY;  A SIMPLE RE-TR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;CTEST PLACE      CONTAINS DATA FROM RUN; I.E., BAD W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;LOSER &gt;          CONTAINS INFO RELATIVE TO RECEN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MIO1;CTEST &gt;     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INT-DISK-LABEL)  GIVES MICROCODE AND LOAD AREAS FOR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D2 CONTAINS WL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SK-RESTORE 2)    BOOTS WLR ENVIR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ETA&gt; &lt;CNTRL&gt; &lt;CNTRL&gt; &lt;META&gt; &lt;RETURN&gt;  WARM STARTS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